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HTML has saved using utf-8 enco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35600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amp; this is the page source before loading to the FCKeditor. See the source among &lt;head&gt;&lt;/head &gt; ta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3540" cy="4099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page loaded to the FCKeditor from </w:t>
      </w:r>
      <w:r>
        <w:rPr>
          <w:b/>
          <w:bCs/>
        </w:rPr>
        <w:t>Internet Explorer</w:t>
      </w:r>
      <w:r>
        <w:rPr/>
        <w:t>, page source is shown as bellow, &lt;title&gt; Test Page &lt;/title&gt; tags are in between &lt;head&gt;&lt;/head&gt; tags &amp; rest of the other tag was in between &lt;head&gt;&lt;/head&gt; tags ,goes to under &lt;body&gt; tag.(shown as bellow)</w:t>
      </w:r>
    </w:p>
    <w:p>
      <w:pPr>
        <w:pStyle w:val="Normal"/>
        <w:rPr/>
      </w:pPr>
      <w:r>
        <w:rPr/>
        <w:drawing>
          <wp:inline distT="0" distB="0" distL="0" distR="0">
            <wp:extent cx="5482590" cy="411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45:00Z</dcterms:created>
  <dc:creator>Ranaweera</dc:creator>
  <dc:description/>
  <cp:keywords/>
  <dc:language>en-US</dc:language>
  <cp:lastModifiedBy>Ranaweera</cp:lastModifiedBy>
  <dcterms:modified xsi:type="dcterms:W3CDTF">2007-10-17T05:45:00Z</dcterms:modified>
  <cp:revision>2</cp:revision>
  <dc:subject/>
  <dc:title>Following HTML has saved using utf-8 encoding</dc:title>
</cp:coreProperties>
</file>